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554890826"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907844523"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551627881"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737776654"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65787132"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